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aphmid2.zip - a collection of popular songs that I sequ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ngs are in General MID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.mid - "Always" by Atlantic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.mid - "Amazing G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help.mid - "Can't Help Falling In Love" by U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.mid - "Hero" by Maria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oflov.mid - "Power Of Love" by Celene 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ness.mid - "Sadeness" by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gin@cs.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26@cleveland.freene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